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969"/>
        <w:gridCol w:w="1276"/>
        <w:gridCol w:w="1141"/>
        <w:gridCol w:w="1620"/>
        <w:gridCol w:w="2484"/>
        <w:gridCol w:w="2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еоэндоскопическая систем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0 000 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Не более 90 календарных дней с даты подписания договора, до склада.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О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40 000 000 (Сорок миллионов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КГП на ПХВ «Первая городская больница» КГУ «УЗ акимата СКО»                                               Г.А. Маметова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6-02-09T08:39:00Z</cp:lastPrinted>
  <dcterms:modified xsi:type="dcterms:W3CDTF">2017-03-31T04:40:00Z</dcterms:modified>
  <cp:revision>16</cp:revision>
  <dc:subject/>
  <dc:title/>
</cp:coreProperties>
</file>